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-In / Check-Out Self-Assessmen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chool</w:t>
      </w:r>
      <w:r>
        <w:rPr/>
        <w:t>: ___________________________</w:t>
        <w:tab/>
        <w:tab/>
      </w:r>
      <w:r>
        <w:rPr>
          <w:b/>
        </w:rPr>
        <w:t>Date:</w:t>
      </w:r>
      <w:r>
        <w:rPr/>
        <w:t xml:space="preserve">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structions</w:t>
      </w:r>
      <w:r>
        <w:rPr/>
        <w:t>:  As a team, review and record each of the CICO elements.  For all elements that are rated as “in progress” or “not in place” build action planning step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1260"/>
        <w:gridCol w:w="118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CO El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Progres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 In Plac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Faculty and Staff Commitment for C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Team Defined and Coordinator Availabl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School-wide PBIS in pla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, Student Identification Process for CICO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Daily CICO progress report card develope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 Home report process define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Point Trading System establishe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 Process for collecting, summarizing and using da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Morning check-in routine establishe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Teacher check-in/ check-out routine establishe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. Afternoon check-out routine establishe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. Home review routine establishe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. Team meeting schedule, routine, proces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 Planning for Success (fading support; establishing self-management elements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. Planning for Individualized Support Enhancemen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. Substitute Teacher routi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 Playground, cafeteria,  bus routine (Other areas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ction Plan for Completion of Start-Up Activitie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680"/>
        <w:gridCol w:w="1215"/>
        <w:gridCol w:w="1215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vit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vity Task Analysi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en</w:t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culty and Staff Commitmen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. 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tablish Team</w:t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ool-wide PBS in pla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dent Identification Process in Pla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</w:t>
            </w:r>
          </w:p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</w:t>
            </w:r>
          </w:p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</w:t>
            </w:r>
          </w:p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</w:t>
            </w:r>
          </w:p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</w:t>
            </w:r>
          </w:p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ily Progress report defined</w:t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me Report Defined</w:t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int Trading Systems Defin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680"/>
        <w:gridCol w:w="1215"/>
        <w:gridCol w:w="1215"/>
      </w:tblGrid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Collection, Summarization and Use for Decision-making Defin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</w:t>
            </w:r>
          </w:p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</w:t>
            </w:r>
          </w:p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</w:t>
            </w:r>
          </w:p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</w:t>
            </w:r>
          </w:p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</w:t>
            </w:r>
          </w:p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rning Check-in Routine</w:t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acher Check-in Check-out Routine</w:t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fternoon Check-out Routine</w:t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me Review Routine</w:t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am Meeting Schedu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680"/>
        <w:gridCol w:w="1215"/>
        <w:gridCol w:w="1215"/>
      </w:tblGrid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ss defined for moving off CICO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ss defined for use of self-management strategies within CIC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</w:t>
            </w:r>
          </w:p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</w:t>
            </w:r>
          </w:p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</w:t>
            </w:r>
          </w:p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</w:t>
            </w:r>
          </w:p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</w:t>
            </w:r>
          </w:p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ss defined for moving student into Individualized Support Systems</w:t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ss defined for informing substitute teacher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ss defined playground, cafeteria, bus area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ther areas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  <w:tabs>
        <w:tab w:val="left" w:pos="-1080" w:leader="none"/>
        <w:tab w:val="left" w:pos="-720" w:leader="none"/>
        <w:tab w:val="left" w:pos="0" w:leader="none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0:33:00Z</dcterms:created>
  <dc:creator>Rob Horner</dc:creator>
  <dc:description/>
  <cp:keywords/>
  <dc:language>en-US</dc:language>
  <cp:lastModifiedBy>cewen</cp:lastModifiedBy>
  <cp:lastPrinted>2006-10-26T07:16:00Z</cp:lastPrinted>
  <dcterms:modified xsi:type="dcterms:W3CDTF">2012-02-03T20:33:00Z</dcterms:modified>
  <cp:revision>2</cp:revision>
  <dc:subject/>
  <dc:title>Check-In / Check-Out Self-Assessment</dc:title>
</cp:coreProperties>
</file>